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6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3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865"/>
        <w:gridCol w:w="2495"/>
        <w:gridCol w:w="2846"/>
        <w:gridCol w:w="3078"/>
        <w:gridCol w:w="3244"/>
      </w:tblGrid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07-31T06:04:00Z</dcterms:modified>
  <cp:revision>28</cp:revision>
  <dc:subject/>
  <dc:title>Załącznik nr 3 do SIWZ</dc:title>
</cp:coreProperties>
</file>